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соглашениях об осуществлении международных </w:t>
        <w:br/>
        <w:t>и внешнеэкономических связей Улья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7"/>
        <w:ind w:firstLine="709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соглашениях </w:t>
        <w:br/>
        <w:t xml:space="preserve">об осуществлении международных и внешнеэкономических связей Ульяновской области» не потребует дополнительных финансовых затрат </w:t>
        <w:br/>
        <w:t>из областного бюджета Ульяновской</w:t>
      </w:r>
      <w:r>
        <w:rPr/>
        <w:t xml:space="preserve"> </w:t>
      </w:r>
      <w:r>
        <w:rPr>
          <w:szCs w:val="28"/>
        </w:rPr>
        <w:t xml:space="preserve">области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 управления внешних связ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Губернатора </w:t>
            </w:r>
          </w:p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Ульяновской области                                                             </w:t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Бычко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3:00Z</dcterms:created>
  <dc:creator>volkova_iv</dc:creator>
  <dc:description/>
  <dc:language>en-US</dc:language>
  <cp:lastModifiedBy>Роман Матвиенко</cp:lastModifiedBy>
  <cp:lastPrinted>2016-03-11T12:53:00Z</cp:lastPrinted>
  <dcterms:modified xsi:type="dcterms:W3CDTF">2016-03-11T09:53:00Z</dcterms:modified>
  <cp:revision>2</cp:revision>
  <dc:subject/>
  <dc:title/>
</cp:coreProperties>
</file>